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4960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661"/>
                              <w:gridCol w:w="1047"/>
                              <w:gridCol w:w="1028"/>
                              <w:gridCol w:w="1026"/>
                              <w:gridCol w:w="556"/>
                              <w:gridCol w:w="937"/>
                              <w:gridCol w:w="1175"/>
                              <w:gridCol w:w="1800"/>
                              <w:gridCol w:w="1350"/>
                              <w:gridCol w:w="810"/>
                              <w:gridCol w:w="720"/>
                              <w:gridCol w:w="810"/>
                              <w:gridCol w:w="720"/>
                              <w:gridCol w:w="160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4850" w:type="dxa"/>
                                  <w:gridSpan w:val="1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Anexa 4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În Programul de transport public judeţean de persoane, prin curse regulate pentru perioada 01.01.2014 – 30.06.2019 traseele 002, 004, 006,  025, 034,035, 037 se modifică şi vor avea următorul cuprins: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4850" w:type="dxa"/>
                                  <w:gridSpan w:val="1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Jude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 xml:space="preserve">Nr. traseu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Km pe sens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Nr. curse planificate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Capacitate minima de transpor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Grafic de circulatie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Zilele de circula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Autog./ loc./plecare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Loc. intermed.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Autog./ loc./sosir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Tipul autovehiculului (A/M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Nr. de locuri pe scaune/autovehicu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Nr.autovehicule active necesar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Du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Intors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 xml:space="preserve">Plecare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Sosir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Pleca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Sosire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teşti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Țândăre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lobozia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 locuri pe scau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5: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7: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:45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: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:45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lobozia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rățileșt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Țândărei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 locuri pe scau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6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7: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:19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: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:0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: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:4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: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:0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: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: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:5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: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: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: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7:2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lobozia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Țândărei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ci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 locuri pe scau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7: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:18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: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: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:33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: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: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:08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: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: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:18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: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: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6: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7:28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rziceni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xintel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locuri pe scau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: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: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:3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9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: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: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: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: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: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: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: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: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teşti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ovila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lobozia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locuri pe scau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6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7: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9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:5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: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05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: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:4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: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:2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: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: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:2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: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: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: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: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6: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8:05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lobozia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loşeşti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 locuri pe scau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: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: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6: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7:4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lcioara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rziceni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locuri pe scau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: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7: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7:5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: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: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: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:2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2,3,4,5,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0pt;mso-wrap-distance-right:9pt;mso-wrap-distance-top:0pt;mso-wrap-distance-bottom:0pt;margin-top:2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661"/>
                        <w:gridCol w:w="1047"/>
                        <w:gridCol w:w="1028"/>
                        <w:gridCol w:w="1026"/>
                        <w:gridCol w:w="556"/>
                        <w:gridCol w:w="937"/>
                        <w:gridCol w:w="1175"/>
                        <w:gridCol w:w="1800"/>
                        <w:gridCol w:w="1350"/>
                        <w:gridCol w:w="810"/>
                        <w:gridCol w:w="720"/>
                        <w:gridCol w:w="810"/>
                        <w:gridCol w:w="720"/>
                        <w:gridCol w:w="160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4850" w:type="dxa"/>
                            <w:gridSpan w:val="15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nexa 4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În Programul de transport public judeţean de persoane, prin curse regulate pentru perioada 01.01.2014 – 30.06.2019 traseele 002, 004, 006,  025, 034,035, 037 se modifică şi vor avea următorul cuprins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4850" w:type="dxa"/>
                            <w:gridSpan w:val="1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Judet</w:t>
                            </w:r>
                          </w:p>
                        </w:tc>
                        <w:tc>
                          <w:tcPr>
                            <w:tcW w:w="66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 xml:space="preserve">Nr. traseu 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Km pe sens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Nr. curse planificate</w:t>
                            </w:r>
                          </w:p>
                        </w:tc>
                        <w:tc>
                          <w:tcPr>
                            <w:tcW w:w="4325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Capacitate minima de transport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Grafic de circulatie</w:t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Zilele de circulati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Autog./ loc./plecare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Loc. intermed.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Autog./ loc./sosire</w:t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Tipul autovehiculului (A/M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Nr. de locuri pe scaune/autovehicul</w:t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Nr.autovehicule active necesare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Du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Intors</w:t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 xml:space="preserve">Plecare 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Sosire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Plecare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Sosire</w:t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teşti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Țândăre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lobozia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 locuri pe scau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5: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7: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:45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: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:45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lobozia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ățileșt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Țândărei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 locuri pe scau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6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7:3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:19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:0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:0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3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: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:4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:3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0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3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:5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:4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: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7:24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lobozia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Țândărei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ci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 locuri pe scau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7:4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:18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: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:5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:33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:4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: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:08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: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3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:18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: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:3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6: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7:28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ziceni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xintel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locuri pe scau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:4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: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:3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9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: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: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: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: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:4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: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teşti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vila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lobozia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locuri pe scau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6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7:5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9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:5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: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05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: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:4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: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:2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: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:0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:2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: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:3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: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:5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6: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8:05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lobozia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loşeşti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 locuri pe scau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: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:4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6: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7:4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cioara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ziceni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locuri pe scau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:5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7: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7:5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: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:0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: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:2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2,3,4,5,6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53:00Z</dcterms:created>
  <dc:creator>Andreescu</dc:creator>
  <dc:description/>
  <cp:keywords/>
  <dc:language>en-US</dc:language>
  <cp:lastModifiedBy>Veronica Panturu</cp:lastModifiedBy>
  <cp:lastPrinted>2011-12-21T11:34:00Z</cp:lastPrinted>
  <dcterms:modified xsi:type="dcterms:W3CDTF">2013-11-28T06:53:00Z</dcterms:modified>
  <cp:revision>2</cp:revision>
  <dc:subject/>
  <dc:title/>
</cp:coreProperties>
</file>